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7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687529D9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0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687529D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354226785"/>
      <w:bookmarkStart w:id="1" w:name="__Fieldmark__5_135422678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354226785"/>
      <w:bookmarkStart w:id="3" w:name="__Fieldmark__6_135422678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354226785"/>
      <w:bookmarkStart w:id="5" w:name="__Fieldmark__7_135422678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354226785"/>
      <w:bookmarkStart w:id="7" w:name="__Fieldmark__8_135422678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354226785"/>
      <w:bookmarkStart w:id="9" w:name="__Fieldmark__9_135422678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354226785"/>
      <w:bookmarkStart w:id="11" w:name="__Fieldmark__10_135422678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354226785"/>
      <w:bookmarkStart w:id="13" w:name="__Fieldmark__11_135422678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354226785"/>
      <w:bookmarkStart w:id="15" w:name="__Fieldmark__12_135422678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354226785"/>
      <w:bookmarkStart w:id="17" w:name="__Fieldmark__22_135422678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354226785"/>
      <w:bookmarkStart w:id="19" w:name="__Fieldmark__23_135422678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354226785"/>
      <w:bookmarkStart w:id="21" w:name="__Fieldmark__24_135422678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354226785"/>
      <w:bookmarkStart w:id="23" w:name="__Fieldmark__60_135422678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354226785"/>
      <w:bookmarkStart w:id="25" w:name="__Fieldmark__61_135422678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354226785"/>
      <w:bookmarkStart w:id="27" w:name="__Fieldmark__62_135422678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1-19T09:43:00Z</dcterms:modified>
  <cp:revision>192</cp:revision>
  <dc:subject/>
  <dc:title>ASTA PUBBLICA PER L’APPALTO DEI LAVORI PER LA REALIZZAZIONE DI UN CENTRO DI PRIMA ACCOGLIENZA PER STRANIERI EXTRACOMUNITARI - RECUPERO EDILIZIO DI N. 6 UNITA’ ABITATIVE</dc:title>
</cp:coreProperties>
</file>